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cs="Corbel" w:ascii="Corbel" w:hAnsi="Corbel"/>
          <w:bCs/>
          <w:i/>
          <w:color w:val="1F497D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 w zarządzaniu bezpieczeństwem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_6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weł Kuc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mię i nazwisko osoby prowadzącej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weł Kuca, mgr Małgorzata Waksmundzka-Szar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- opcjonalni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17"/>
        <w:gridCol w:w="796"/>
        <w:gridCol w:w="851"/>
        <w:gridCol w:w="807"/>
        <w:gridCol w:w="825"/>
        <w:gridCol w:w="773"/>
        <w:gridCol w:w="1114"/>
        <w:gridCol w:w="1196"/>
        <w:gridCol w:w="152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arszta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zCs w:val="24"/>
          <w:u w:val="single"/>
        </w:rPr>
        <w:t>☐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zaliczenie z oceną, zaliczenie bez oceny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przedmiotów public relations i marketing politycz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Przekazanie wiedzy o podstawowych pojęciach i technikach komunikowania się z otoczeniem przez organizację odpowiedzialną za bezpieczeństwo publiczne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Zrozumienie przez studentów sfery działań komunikacyjnych w sferze bezpieczeństwa publicz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sz w:val="24"/>
                <w:szCs w:val="24"/>
              </w:rPr>
              <w:t>Przygotowanie do podejmowania działań z zakresu PR w pracy zawod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b w:val="false"/>
                <w:caps w:val="false"/>
                <w:smallCaps w:val="false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miejsce przekazów PR w procesach komunikow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cele i metody monitorowania treści przekazów medi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techniki i modele PR w kontekście działań w obszarze bezpieczeństw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napisać komunikat dla mediów i zorganizować konferencję prasow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ać przekaz public relations w działalności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kompetencje do prowadzenia działań na rzecz promowania reput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est przygotowany do prowadzenia działań public relations zgodnie z etyką zawodową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o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konwersatorium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Pojęcie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  <w:lang w:val="en-US"/>
              </w:rPr>
              <w:t>Komunikacyjny aspekt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  <w:lang w:val="en-US"/>
              </w:rPr>
              <w:t>Modele public relation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  <w:lang w:val="en-US"/>
              </w:rPr>
            </w:pPr>
            <w:r>
              <w:rPr>
                <w:rFonts w:cs="Calibri" w:ascii="Corbel" w:hAnsi="Corbel"/>
                <w:sz w:val="24"/>
                <w:szCs w:val="24"/>
              </w:rPr>
              <w:t>Techniki analit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Techniki komunikowania wewnętrznego i zewnętr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Media relations. Rzecznik prasow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ytuacje kryzysowe z punktu widzenia wiedzy o bezpieczeńst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Etyka komunikowania o bezpieczeńst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ponsoring i lobbing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CSR – społeczna odpowiedzialność organizacji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warsztatu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modeli PR pod kątem organizacji z sektora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PR wewnętr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PR zewnętr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sytuacji kryzysowej w sektorze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e ćwiczenia z zakresu przygotowywania informacji pras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ulacja konferencji pras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rona internetowa organizacji w działalności public relations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mediów społecznościowych w działach P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uletyny firmowe jako narzędzie w działalności P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etyki w P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CSR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napToGrid w:val="false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Konwersatorium: dyskusja, analiza i interpretacja tekstów źródłowych.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arsztat: ćwiczenia praktyczne, analiza przypadków, dyskusj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w., 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Cs w:val="24"/>
              </w:rPr>
            </w:pPr>
            <w:r>
              <w:rPr/>
              <w:t>Warszt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w., 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w., 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w., 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owium, 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w., warsz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aliczenie konwersatorium: kolokwium pisemne.</w:t>
            </w:r>
          </w:p>
          <w:p>
            <w:pPr>
              <w:pStyle w:val="TextBody"/>
              <w:rPr>
                <w:rFonts w:ascii="Corbel" w:hAnsi="Corbel" w:eastAsia="Tahoma" w:cs="Calibri"/>
                <w:color w:val="000000"/>
                <w:sz w:val="24"/>
                <w:szCs w:val="24"/>
              </w:rPr>
            </w:pPr>
            <w:r>
              <w:rPr>
                <w:rFonts w:eastAsia="Tahoma" w:cs="Calibri" w:ascii="Corbel" w:hAnsi="Corbel"/>
                <w:color w:val="000000"/>
                <w:sz w:val="24"/>
                <w:szCs w:val="24"/>
              </w:rPr>
              <w:t>Zaliczenie warsztatu:</w:t>
            </w:r>
          </w:p>
          <w:p>
            <w:pPr>
              <w:pStyle w:val="TextBody"/>
              <w:rPr>
                <w:rFonts w:ascii="Corbel" w:hAnsi="Corbel" w:eastAsia="Tahoma" w:cs="Calibri"/>
                <w:color w:val="000000"/>
                <w:sz w:val="24"/>
                <w:szCs w:val="24"/>
              </w:rPr>
            </w:pPr>
            <w:r>
              <w:rPr>
                <w:rFonts w:eastAsia="Tahoma" w:cs="Calibri" w:ascii="Corbel" w:hAnsi="Corbel"/>
                <w:color w:val="000000"/>
                <w:sz w:val="24"/>
                <w:szCs w:val="24"/>
              </w:rPr>
              <w:t>Projekt zaliczeniowy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orbel" w:hAnsi="Corbel" w:eastAsia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jekt realizowany w grupach. Każda grupa studentów musi przygotować projekt działań public relations instytucji, organizacji lub przedsiębiorstwa związanego z sektorem bezpieczeństwa publicznego. Projekt powinien obejmować następujące elementy: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zasadnienie konieczności działań z obszaru PR wybranej instytucji, organizacji lub przedsiębiorstwa,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ele działań z zakresu public relations wewnętrznego lub zewnętrznego,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lanowane do wykorzystania narzędzia z obszaru PR,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lanowane efekty kampanii lub działania podejmowane w związku z kryzysem wizerunkowym. </w:t>
            </w:r>
          </w:p>
          <w:p>
            <w:pPr>
              <w:pStyle w:val="TextBody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ę należy przygotować w formie prezentacji w programie power point lub innym. W grupie może być maksymalnie 3 osoby. Przy ocenie brane są pod uwagę kompletność zawartości merytorycznej projektu, kreatywność przy wyborze strategii i narzędzi z obszaru PR, poprawność stosowanej terminologii.  </w:t>
            </w:r>
          </w:p>
          <w:p>
            <w:pPr>
              <w:pStyle w:val="TextBody"/>
              <w:spacing w:before="0" w:after="12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ywność w trakcie ćwiczeń realizowanych podczas zajęć wpływa na podniesienie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prac pisemnych, pracy projektowej, samodzielne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4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Sienkiewicz-Małyjurek K., Niczyporuk Z.T. (2012)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 xml:space="preserve">Bezpieczeństwo publiczne. Zarys problematyki. </w:t>
            </w:r>
            <w:r>
              <w:rPr>
                <w:rFonts w:cs="Calibri" w:ascii="Corbel" w:hAnsi="Corbel"/>
                <w:sz w:val="24"/>
                <w:szCs w:val="24"/>
              </w:rPr>
              <w:t>Gliwice: Wydawnictwo Politechniki Śląskiej.</w:t>
            </w:r>
            <w:r>
              <w:rPr>
                <w:rFonts w:cs="Calibri" w:ascii="Corbel" w:hAnsi="Corbe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Tworzydło D. (2017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 praktycznie</w:t>
            </w:r>
            <w:r>
              <w:rPr>
                <w:rFonts w:cs="Calibri" w:ascii="Corbel" w:hAnsi="Corbel"/>
                <w:sz w:val="24"/>
                <w:szCs w:val="24"/>
              </w:rPr>
              <w:t>. Rzeszów: Newsline.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Budzyński W. (2008)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. Strategia i nowe techniki kreowania wizerunku</w:t>
            </w:r>
            <w:r>
              <w:rPr>
                <w:rFonts w:cs="Calibri" w:ascii="Corbel" w:hAnsi="Corbel"/>
                <w:sz w:val="24"/>
                <w:szCs w:val="24"/>
              </w:rPr>
              <w:t>, Warszawa: Poltext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Fehler W. (red.) (2010).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Bezpieczeństwo publiczne w przestrzeni miejskiej.</w:t>
            </w:r>
            <w:r>
              <w:rPr>
                <w:rFonts w:cs="Calibri" w:ascii="Corbel" w:hAnsi="Corbel"/>
                <w:sz w:val="24"/>
                <w:szCs w:val="24"/>
              </w:rPr>
              <w:t xml:space="preserve"> Warszawa: 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Flis J. (2007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Samorządowe public relations</w:t>
            </w:r>
            <w:r>
              <w:rPr>
                <w:rFonts w:cs="Calibri" w:ascii="Corbel" w:hAnsi="Corbel"/>
                <w:sz w:val="24"/>
                <w:szCs w:val="24"/>
              </w:rPr>
              <w:t>. Kraków: Wydawnictwo UJ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Furman W. (2009)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Dominacja czy porozumienie? Związki między dziennikarstwem a public relations</w:t>
            </w:r>
            <w:r>
              <w:rPr>
                <w:rFonts w:cs="Calibri" w:ascii="Corbel" w:hAnsi="Corbel"/>
                <w:sz w:val="24"/>
                <w:szCs w:val="24"/>
              </w:rPr>
              <w:t>, Rzeszów: Wydawnictwo Uniwersytetu Rzeszowskiego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  <w:lang w:val="en-US"/>
              </w:rPr>
              <w:t xml:space="preserve">Maćkowska R. (red.) </w:t>
            </w:r>
            <w:r>
              <w:rPr>
                <w:rFonts w:cs="Calibri" w:ascii="Corbel" w:hAnsi="Corbel"/>
                <w:sz w:val="24"/>
                <w:szCs w:val="24"/>
                <w:lang w:val="en-GB"/>
              </w:rPr>
              <w:t xml:space="preserve">(2010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  <w:lang w:val="en-GB"/>
              </w:rPr>
              <w:t xml:space="preserve">Public relations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Efektywne komunikowanie w teorii i praktyce</w:t>
            </w:r>
            <w:r>
              <w:rPr>
                <w:rFonts w:cs="Calibri" w:ascii="Corbel" w:hAnsi="Corbel"/>
                <w:sz w:val="24"/>
                <w:szCs w:val="24"/>
              </w:rPr>
              <w:t>. Katowice: Wydawnictwo Uniwersytetu Ekonomicznego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Olędzki J. (2010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 w komunikowaniu społecznym i marketingu</w:t>
            </w:r>
            <w:r>
              <w:rPr>
                <w:rFonts w:cs="Calibri" w:ascii="Corbel" w:hAnsi="Corbel"/>
                <w:sz w:val="24"/>
                <w:szCs w:val="24"/>
              </w:rPr>
              <w:t>. Warszawa: Aspra-JR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Pisz Z., Rojek-Nowosielska M. (2011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Społeczna odpowiedzialność organizacji. Metodyka, narzędzia, ocena</w:t>
            </w:r>
            <w:r>
              <w:rPr>
                <w:rFonts w:cs="Calibri" w:ascii="Corbel" w:hAnsi="Corbel"/>
                <w:sz w:val="24"/>
                <w:szCs w:val="24"/>
              </w:rPr>
              <w:t>, Wrocław: Wydawnictwo Uniwersytetu Ekonomicznego.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Smektała T. (2001)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 w sytuacjach kryzysowych przedsiębiorstw</w:t>
            </w:r>
            <w:r>
              <w:rPr>
                <w:rFonts w:cs="Calibri" w:ascii="Corbel" w:hAnsi="Corbel"/>
                <w:sz w:val="24"/>
                <w:szCs w:val="24"/>
              </w:rPr>
              <w:t>. Wrocław: Astrum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Żukiewicz A. (2002)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Bezpieczeństwo publiczne u progu XXI wieku</w:t>
            </w:r>
            <w:r>
              <w:rPr>
                <w:rFonts w:cs="Calibri" w:ascii="Corbel" w:hAnsi="Corbel"/>
                <w:sz w:val="24"/>
                <w:szCs w:val="24"/>
              </w:rPr>
              <w:t>. Wrocław: Wydawnictwo Uniwersytetu Wrocławskieg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Zalecane jest korzystanie z elektronicznych baz danych Biblioteki Uniwersytetu Rzeszowskiego oraz portali </w:t>
            </w:r>
            <w:hyperlink r:id="rId2">
              <w:r>
                <w:rPr>
                  <w:rStyle w:val="InternetLink"/>
                  <w:rFonts w:cs="Calibri" w:ascii="Corbel" w:hAnsi="Corbel"/>
                  <w:sz w:val="24"/>
                  <w:szCs w:val="24"/>
                </w:rPr>
                <w:t>www.proto.pl</w:t>
              </w:r>
            </w:hyperlink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Calibri" w:ascii="Corbel" w:hAnsi="Corbel"/>
                  <w:sz w:val="24"/>
                  <w:szCs w:val="24"/>
                </w:rPr>
                <w:t>www.wirtualnemedia.pl</w:t>
              </w:r>
            </w:hyperlink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rFonts w:cs="Calibri" w:ascii="Corbel" w:hAnsi="Corbel"/>
                  <w:sz w:val="24"/>
                  <w:szCs w:val="24"/>
                </w:rPr>
                <w:t>www.press.pl</w:t>
              </w:r>
            </w:hyperlink>
            <w:r>
              <w:rPr>
                <w:rFonts w:cs="Calibri" w:ascii="Corbel" w:hAnsi="Corbel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to.pl/" TargetMode="External"/><Relationship Id="rId3" Type="http://schemas.openxmlformats.org/officeDocument/2006/relationships/hyperlink" Target="http://www.wirtualnemedia.pl/" TargetMode="External"/><Relationship Id="rId4" Type="http://schemas.openxmlformats.org/officeDocument/2006/relationships/hyperlink" Target="http://www.press.pl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08:00Z</dcterms:created>
  <dc:creator>User</dc:creator>
  <dc:description/>
  <cp:keywords/>
  <dc:language>en-US</dc:language>
  <cp:lastModifiedBy>Paweł Kuca</cp:lastModifiedBy>
  <cp:lastPrinted>2017-02-15T13:41:00Z</cp:lastPrinted>
  <dcterms:modified xsi:type="dcterms:W3CDTF">2022-06-08T14:01:00Z</dcterms:modified>
  <cp:revision>5</cp:revision>
  <dc:subject/>
  <dc:title/>
</cp:coreProperties>
</file>